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УРМИСТ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дьм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урмист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7.10.2025 г.                                                                                               № 0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труктуре Совета депутатов Бурми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сельского поселения Бурмистровского сельсовета Искитимского муниципального района Новосибирской области, Регламентом Совета депутатов Бурмистровского сельсовета Искитимского района Новосибирской области, Совет депутатов Бурмистровского сельсовета Искитимского района Новосибир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постоянные комиссии Совета депутатов Бурмистровского сельсовета Искитимского района Новосибирской област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бюджетной, налоговой и финансово-кредитной политик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социальному развитию Бурмистровского сельсов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просам местного самоуправления 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деятельности Совета депутатов Бурмистровского сельсовета Искитимского района Новосибирской области осуществляется за счет бюджета Бурмистровского сельсовета  Искитимского района Новосибирской области. </w:t>
      </w:r>
    </w:p>
    <w:p>
      <w:pPr>
        <w:pStyle w:val="TextBody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риодическом печатном издании «Вестник Бурмистровского сельсовета» и разместить на официальном сайте Бурмистровского сельсовета Искитимского района Новосибир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урмистр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  С.С.Гри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59:00Z</dcterms:created>
  <dc:creator>Admin</dc:creator>
  <dc:description/>
  <cp:keywords/>
  <dc:language>en-US</dc:language>
  <cp:lastModifiedBy>RELOAD</cp:lastModifiedBy>
  <cp:lastPrinted>2015-10-01T11:52:00Z</cp:lastPrinted>
  <dcterms:modified xsi:type="dcterms:W3CDTF">2025-10-08T03:32:00Z</dcterms:modified>
  <cp:revision>18</cp:revision>
  <dc:subject/>
  <dc:title/>
</cp:coreProperties>
</file>